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663" w:leader="none"/>
        </w:tabs>
        <w:jc w:val="both"/>
        <w:rPr/>
      </w:pPr>
      <w:r>
        <w:rPr/>
        <w:tab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  <w:sz w:val="52"/>
        </w:rPr>
      </w:pPr>
      <w:r>
        <w:rPr>
          <w:b/>
          <w:sz w:val="52"/>
        </w:rPr>
        <w:t>TECHNICKÁ  ZPRÁVA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</w:rPr>
        <w:t>Název zakázky:</w:t>
      </w:r>
      <w:r>
        <w:rPr/>
        <w:tab/>
        <w:t>REKONSTRUKCE OBJEKTU Charvátská 10, Ostrava-Výškovice</w:t>
      </w:r>
    </w:p>
    <w:p>
      <w:pPr>
        <w:pStyle w:val="TextBody"/>
        <w:spacing w:before="120" w:after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</w:rPr>
        <w:t>Číslo a název PS - SO:</w:t>
      </w:r>
      <w:r>
        <w:rPr/>
        <w:tab/>
        <w:t>D.1.4.5 SLABOPROUDÁ ELEKTROTECHNIKA</w:t>
      </w:r>
    </w:p>
    <w:p>
      <w:pPr>
        <w:pStyle w:val="TextBody"/>
        <w:spacing w:before="120" w:after="0"/>
        <w:jc w:val="both"/>
        <w:rPr/>
      </w:pPr>
      <w:r>
        <w:rPr>
          <w:b/>
        </w:rPr>
        <w:t>Profese:</w:t>
      </w:r>
      <w:r>
        <w:rPr/>
        <w:tab/>
        <w:tab/>
        <w:tab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</w:rPr>
        <w:t>Vypracoval:</w:t>
      </w:r>
      <w:r>
        <w:rPr/>
        <w:tab/>
        <w:tab/>
        <w:tab/>
        <w:t>Ing. Josef Nezval</w:t>
      </w:r>
    </w:p>
    <w:p>
      <w:pPr>
        <w:pStyle w:val="TextBody"/>
        <w:spacing w:before="120" w:after="0"/>
        <w:jc w:val="both"/>
        <w:rPr/>
      </w:pPr>
      <w:r>
        <w:rPr>
          <w:b/>
        </w:rPr>
        <w:t>Zodpovědný projektant:</w:t>
      </w:r>
      <w:r>
        <w:rPr/>
        <w:tab/>
        <w:t>Ing. Josef Nezval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Český Těšín, 06/2016                                                       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adpis1"/>
        <w:numPr>
          <w:ilvl w:val="0"/>
          <w:numId w:val="3"/>
        </w:numPr>
        <w:ind w:left="0" w:hanging="0"/>
        <w:rPr/>
      </w:pPr>
      <w:r>
        <w:rPr/>
        <w:t xml:space="preserve">Slaboproudá elektroinstalace </w:t>
      </w:r>
    </w:p>
    <w:p>
      <w:pPr>
        <w:pStyle w:val="Text"/>
        <w:spacing w:before="0" w:after="0"/>
        <w:rPr/>
      </w:pPr>
      <w:r>
        <w:rPr/>
        <w:t xml:space="preserve">Technická dokumentace řeší slaboproudé rozvody v objektu dílny. 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  <w:t>1.</w:t>
        <w:tab/>
        <w:t>Strukturované kabeláže (SK)</w:t>
      </w:r>
    </w:p>
    <w:p>
      <w:pPr>
        <w:pStyle w:val="Text"/>
        <w:spacing w:before="0" w:after="0"/>
        <w:rPr/>
      </w:pPr>
      <w:r>
        <w:rPr/>
        <w:t>2.</w:t>
        <w:tab/>
        <w:t>Elektrické zabezpečovací signalizace (EZS)</w:t>
      </w:r>
    </w:p>
    <w:p>
      <w:pPr>
        <w:pStyle w:val="Text"/>
        <w:spacing w:before="0" w:after="0"/>
        <w:rPr/>
      </w:pPr>
      <w:r>
        <w:rPr/>
        <w:t>3.</w:t>
        <w:tab/>
        <w:t>Elektrický vrátný (EV)</w:t>
      </w:r>
    </w:p>
    <w:p>
      <w:pPr>
        <w:pStyle w:val="Text"/>
        <w:spacing w:before="0" w:after="0"/>
        <w:rPr/>
      </w:pPr>
      <w:r>
        <w:rPr/>
        <w:t>4.</w:t>
        <w:tab/>
        <w:t xml:space="preserve">Ozvučení </w:t>
      </w:r>
    </w:p>
    <w:p>
      <w:pPr>
        <w:pStyle w:val="Text"/>
        <w:spacing w:before="0" w:after="0"/>
        <w:rPr/>
      </w:pPr>
      <w:r>
        <w:rPr/>
        <w:t>5.</w:t>
        <w:tab/>
        <w:t>Společná televizní anténa (STA)</w:t>
      </w:r>
    </w:p>
    <w:p>
      <w:pPr>
        <w:pStyle w:val="Text"/>
        <w:spacing w:before="0" w:after="0"/>
        <w:rPr/>
      </w:pPr>
      <w:r>
        <w:rPr/>
        <w:t>6.</w:t>
        <w:tab/>
        <w:t>Průmyslové televize (CCTV)</w:t>
      </w:r>
    </w:p>
    <w:p>
      <w:pPr>
        <w:pStyle w:val="Text"/>
        <w:spacing w:before="0" w:after="0"/>
        <w:rPr/>
      </w:pPr>
      <w:r>
        <w:rPr/>
        <w:t>7.</w:t>
        <w:tab/>
        <w:t>Signalizace WC postižení</w:t>
      </w:r>
    </w:p>
    <w:p>
      <w:pPr>
        <w:pStyle w:val="Text"/>
        <w:spacing w:before="0" w:after="0"/>
        <w:rPr/>
      </w:pPr>
      <w:r>
        <w:rPr/>
        <w:t>8.</w:t>
        <w:tab/>
        <w:t>Rozvod jednotného času (JČ)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  <w:t>Hlavní horizontální trasy nově řešené slaboproudé kabeláže v jednotlivých podlažích jsou řešeny ve žlabech a trubkách PVC, instalovaných pod omítkou těsně pod stropem.</w:t>
      </w:r>
    </w:p>
    <w:p>
      <w:pPr>
        <w:pStyle w:val="Text"/>
        <w:spacing w:before="0" w:after="0"/>
        <w:rPr/>
      </w:pPr>
      <w:r>
        <w:rPr/>
        <w:t>Podružné trasy v rekonstruovaných místnostech jsou navrženy v MNF trubkách pod omítkou. V těchto podružných trasách je veškeré kabeláž slaboproudých rozvodů zatažena do trubek MNF průměrů 16, 23, 29 a 36 mm. (výjimku tvoří kabely typu CYKY). Průměr trubky je nutné volit tak, aby bylo možné snadné zatažení určeného počtu kabelů do trubky, a nehrozilo nebezpečí poškození kabelu při protahování.</w:t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Základní technické údaje</w:t>
      </w:r>
    </w:p>
    <w:tbl>
      <w:tblPr>
        <w:tblW w:w="92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03"/>
      </w:tblGrid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>
                <w:i/>
                <w:sz w:val="24"/>
              </w:rPr>
              <w:t>Zdroje elektrické energi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Svorky přívodních napájecích kabelů pro rozvaděče R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>
                <w:i/>
              </w:rPr>
              <w:t>Rozvodné soustavy:</w:t>
            </w:r>
            <w:r>
              <w:rPr/>
              <w:t xml:space="preserve">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>
                <w:b/>
              </w:rPr>
              <w:t>1NPE, AC, 50Hz, 400/230V / TN-S</w:t>
            </w:r>
            <w:r>
              <w:rPr/>
              <w:t xml:space="preserve">  (instalační vývody z R)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Rozdělovací uzly soustav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Hlavní rozváděč  RH, R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Ochrana před nebezpečným dotykovým napětím za normálního provoz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Krytím, izolací, ve smyslu ČSN 33-2000-4-4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Ochrana před nebezpečným dotykovým napětím v případě poruch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Samočinným odpojením od zdroje nadproudovými jistícími prvky a proudovým chráničem ve smyslu ČSN 33-2000-4-4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Ochrana před přepětím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 xml:space="preserve">V RH je umístěn I a II. stupeň , v podr. rozv.  je umístěn  II. stupeň, vybrané zásuvkové obvody obsahují III. stupeň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Měření spotřeby elektrické 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V RE na straně N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Stupeň dodávky el.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č.1 </w:t>
            </w:r>
            <w:r>
              <w:rPr/>
              <w:t>pro EZS, PS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Vnější vliv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viz. protokol</w:t>
            </w:r>
          </w:p>
        </w:tc>
      </w:tr>
    </w:tbl>
    <w:p>
      <w:pPr>
        <w:pStyle w:val="Zkladntext2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adpis2"/>
        <w:numPr>
          <w:ilvl w:val="1"/>
          <w:numId w:val="3"/>
        </w:numPr>
        <w:ind w:left="0" w:hanging="0"/>
        <w:jc w:val="both"/>
        <w:rPr/>
      </w:pPr>
      <w:r>
        <w:rPr/>
        <w:t>Strukturovaná kabeláž a tel. rozvod ( SK+T 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ystém strukturované kabeláže bude v celém objektu instalován za účelem snadného šíření datových a hlasových služeb k jednotlivým uživatelům objektu. Celý systém bude realizován kabely a koncovými prvky, které splňují předepsané parametry pro kategorii 6. Celý systém bude proveden čtyř párovými kabely UTP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/>
      </w:pPr>
      <w:r>
        <w:rPr>
          <w:color w:val="000000"/>
          <w:sz w:val="24"/>
        </w:rPr>
        <w:t xml:space="preserve">Do místnosti skladu se osadí nástěnný datový rozvaděč. Přípojka bude provedena ze stávajícího mikrovlnného datového připojení na střeše objektu. Z datového rozvaděče, bude kabeláž po objektu rozvedena tzv. hvězdicovou topologii. Datový rozvaděč bude vybaven ventilační jednotkou, osvětlovací rampou, potřebným počtem patch panelů, vyvazovacími panely a rozvodným panelem 5x230V. Součásti výbavy datového rozvaděče bude rovněž patch panel pro ukončení telefonního přívodu. Pro datový rozvaděč bude použitá 19¨ skříň s prosklenými předními dveřmi o rozměrech 42U 800 x 600mm. Z tohoto datového rozvaděče bude proveden kabelový rozvod kabely typu UTP 4p.cat.6 k jednotlivým uživatelům. Obecně se v rámci tohoto projektu počítá s osazením dvou-zásuvek RJ45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 rámci tohoto projektu není řešena dodávka případného záložního zdroje. Použité materiály a technologie budou v souladu s platnými ČSN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>Rozvod elektrické zabezpečovací signalizac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/>
      </w:pPr>
      <w:r>
        <w:rPr>
          <w:color w:val="000000"/>
          <w:sz w:val="24"/>
        </w:rPr>
        <w:t xml:space="preserve">K zabezpečení objektu proti vniknutí a pohybu nežádoucích osob je navržen systém elektrické zabezpečovací signalizace. Systém EZS bude možno členit do více podsystémů dle požadavků investora nebo uživatele objektu, u vstupů do objektu a v určených místech budou nainstalovány klávesnice s LCD displejem. Pomocí těchto klávesnic bude uživateli s oprávněním, umožněno ovládat dané podsystémy. Oprávnění ovládání jednotlivých podsystémů daným uživatelům bude zadávat správce objektu. Zabezpečeny budou prostory přístupné z venkovního prostoru okny. Zabezpečení bude provedeno infrapasivními detektory. Signál o stavu poplachové ústředny bude pomocí telefonního komunikátoru přenesen na správce, příp. hlídací agenturu. Systém EZS bude naprogramován dle požadavku investora resp. uživatele v návaznosti na denní režim v objektu. Umístění jednotlivých prvků systému bude zřejmé z výkresové části projektové dokumentace. Kabely použité pro datovou sběrnici budou typu </w:t>
      </w:r>
      <w:hyperlink r:id="rId2">
        <w:r>
          <w:rPr>
            <w:rStyle w:val="InternetLink"/>
            <w:color w:val="000000"/>
            <w:sz w:val="24"/>
          </w:rPr>
          <w:t>FTP 4p.cat.5</w:t>
        </w:r>
      </w:hyperlink>
      <w:r>
        <w:rPr>
          <w:color w:val="000000"/>
          <w:sz w:val="24"/>
        </w:rPr>
        <w:t xml:space="preserve"> + JYTY 2x1 a pro napojení jednotlivých detektorů budou použity kabely typu SYKF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 xml:space="preserve">Rozvod elektrického vrátného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/>
      </w:pPr>
      <w:r>
        <w:rPr>
          <w:color w:val="000000"/>
          <w:sz w:val="24"/>
        </w:rPr>
        <w:t xml:space="preserve">Tlačítkové tablo s kódovým zámkem bude umístěno u vchodu do objektu a vstupní branky. Domácí telefony se osadí do určených místností (recepce) dle půdorysu. Rozvod bude proveden kabelem utp v elektroinstalačních trubkách. Zdroj pro elektrického vrátného bude umístěn v rozvaděči RM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 xml:space="preserve">Rozvod CCTV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/>
      </w:pPr>
      <w:r>
        <w:rPr>
          <w:color w:val="000000"/>
          <w:sz w:val="24"/>
        </w:rPr>
        <w:t xml:space="preserve">Televizní dohlížecí systém bude sloužit jako podpora systému EZS. Celý systém bude umožňovat zobrazování jednotlivých kamer na PC a zároveň bude obraz digitálně zaznamenávat. Další způsob sledování obrazu bude umožněn prostřednictvím datové sítě v objektu na PC uživatele s patřičným oprávněním. Výběr obrazu bude podléhat danému oprávnění uživatele. V objektu bude instalován IP kamerový systém, který budou tvořit venkovní IP kamery pro sledování pláště objektu v oblasti vchodů do objektu a vnitřní prostory tělocvičen. Záznamové zařízení (NVR) včetně monitoru bude umístěno v recepci. Rozmístění jednotlivých kamer je zřejmé z výkresové části projektové dokumentace. Napájení pro zařízení NVR bude provedeno ze silového rozvaděče RM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>Rozvod televizního signál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</w:rPr>
        <w:t xml:space="preserve">Rozvod televizního signálu bude proveden systémem společné televizní antény. Na střeše budovy bude instalováno kotvení anténního stožáru s parabolami. Na stožáru bude umístěn anténní systém pro příjem digitálních televizních a rozhlasových stanic. Venkovní koaxiální kabely od anténního systému budou svedeny do místnosti v 1.NP, kde ústí do nově řešené hlavní zesilovací soupravy. V rozvodnici STA bude instalována digitální zesilovací souprava. Účastnické zásuvky STA budou umístěny ve vybraných místnostech, konečné umístění dle požadavku architekta popřípadě nájemníka. Rozvod STA bude proveden koaxiálním kabelem H 125. Anténní stožár, rozvodnice STA budou uzemněny na společnou uzemňovací soustavu. Projektant doporučuje zajistit měření TV+R signálu v místě příjmu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>Místní ozvučení hal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 objektu je proveden rozvod ozvučení. Ústředna se zesilovačem a zdrojem reprodukované hudby bude umístěna v recepci v 1.NP. Rozvod ozvučení je proveden 100V rozvodem kabelem CYKY 2 x 2,5. Rozvod ozvučení bude rozdělen do 5 zón viz půdorys. Budou osazeny podhledové reproduktory a nástěnné projektory. Zóna číslo 6 bude připravena pro ozvučení venkovních hřišť. Kabel bude ukončen na fasádě ve skříni SV (skříň je dodávkou silnoproudů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>Signalizace WC postižení</w:t>
      </w:r>
    </w:p>
    <w:p>
      <w:pPr>
        <w:pStyle w:val="TextBody"/>
        <w:jc w:val="both"/>
        <w:rPr/>
      </w:pPr>
      <w:r>
        <w:rPr/>
        <w:t>Do WC pro invalidy se osadí signalizace, Nad dveře do chodby se osadí alarm. U WC osadí tlačítkový hlásič se šňůrou a u dveří odstavné tlačítko. Napojení systému se provede přes transformátor, který se osadí pod stropem do krabice. Silový přívod bude proveden z rozvaděče RMS. Po instalaci systému se provede funkční zkouška.</w:t>
      </w:r>
    </w:p>
    <w:p>
      <w:pPr>
        <w:pStyle w:val="TextBody"/>
        <w:jc w:val="both"/>
        <w:rPr/>
      </w:pPr>
      <w:r>
        <w:rPr/>
      </w:r>
    </w:p>
    <w:p>
      <w:pPr>
        <w:pStyle w:val="Nadpis2"/>
        <w:numPr>
          <w:ilvl w:val="1"/>
          <w:numId w:val="3"/>
        </w:numPr>
        <w:jc w:val="both"/>
        <w:rPr/>
      </w:pPr>
      <w:r>
        <w:rPr/>
        <w:t>Rozvod jednotného času (JČ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</w:rPr>
        <w:t>V objektu bude proveden rozvod jednotného času. Hlavní hodinová a signalizační ústředna (H) bude umístěna v rozvaděči DR. Podružné digitální hodiny budou umístěny na chodbách a v tělocvičnách. Rozvod bude proveden UTP 4P v tr d 16 pod omítkou. Hodiny budou digitální velikost číslic 100mm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1"/>
        <w:numPr>
          <w:ilvl w:val="0"/>
          <w:numId w:val="3"/>
        </w:numPr>
        <w:ind w:left="0" w:hanging="0"/>
        <w:rPr/>
      </w:pPr>
      <w:r>
        <w:rPr/>
        <w:t>Technické požadavky na dodávky a montážní prá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adpis1"/>
        <w:numPr>
          <w:ilvl w:val="0"/>
          <w:numId w:val="3"/>
        </w:numPr>
        <w:ind w:left="0" w:hanging="0"/>
        <w:rPr/>
      </w:pPr>
      <w:r>
        <w:rPr/>
        <w:t>Dokumentace skutečného provedení stavby</w:t>
      </w:r>
    </w:p>
    <w:p>
      <w:pPr>
        <w:pStyle w:val="Normal"/>
        <w:jc w:val="both"/>
        <w:rPr/>
      </w:pPr>
      <w:r>
        <w:rPr>
          <w:color w:val="000000"/>
          <w:sz w:val="24"/>
        </w:rPr>
        <w:t>Součástí výchozí revize a dodávky elektromontážních prací je dokumentovat skutečné provedení stavby ve smyslu ČSN 33-2000-4-41 ed.2. V rámci realizace dílčích částí rozvodů provede dodavatel elektro (respektive stavební dozor) fotodokumenta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3"/>
        </w:numPr>
        <w:ind w:left="0" w:hanging="0"/>
        <w:rPr/>
      </w:pPr>
      <w:r>
        <w:rPr/>
        <w:t>Závě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6"/>
      </w:numPr>
    </w:pPr>
    <w:rPr/>
  </w:style>
  <w:style w:type="paragraph" w:styleId="TPOZaa">
    <w:name w:val="TPO Za a)"/>
    <w:basedOn w:val="TPOZa1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Nadpis1">
    <w:name w:val="_nadpis 1"/>
    <w:basedOn w:val="Heading1"/>
    <w:qFormat/>
    <w:pPr>
      <w:numPr>
        <w:ilvl w:val="0"/>
        <w:numId w:val="3"/>
      </w:numPr>
      <w:spacing w:before="120" w:after="240"/>
      <w:jc w:val="both"/>
    </w:pPr>
    <w:rPr>
      <w:rFonts w:ascii="Times New Roman" w:hAnsi="Times New Roman" w:cs="Times New Roman"/>
      <w:sz w:val="30"/>
    </w:rPr>
  </w:style>
  <w:style w:type="paragraph" w:styleId="Nadpis2">
    <w:name w:val="_Nadpis 2"/>
    <w:basedOn w:val="Normal"/>
    <w:qFormat/>
    <w:pPr>
      <w:numPr>
        <w:ilvl w:val="0"/>
        <w:numId w:val="3"/>
      </w:numPr>
      <w:spacing w:before="120" w:after="240"/>
      <w:outlineLvl w:val="1"/>
    </w:pPr>
    <w:rPr>
      <w:b/>
      <w:sz w:val="24"/>
    </w:rPr>
  </w:style>
  <w:style w:type="paragraph" w:styleId="Nadpis3">
    <w:name w:val="_Nadpis 3"/>
    <w:basedOn w:val="Normal"/>
    <w:qFormat/>
    <w:pPr>
      <w:numPr>
        <w:ilvl w:val="0"/>
        <w:numId w:val="3"/>
      </w:numPr>
    </w:pPr>
    <w:rPr/>
  </w:style>
  <w:style w:type="paragraph" w:styleId="Nadpis4">
    <w:name w:val="_Nadpis 4"/>
    <w:basedOn w:val="Normal"/>
    <w:qFormat/>
    <w:pPr>
      <w:numPr>
        <w:ilvl w:val="0"/>
        <w:numId w:val="3"/>
      </w:numPr>
    </w:pPr>
    <w:rPr/>
  </w:style>
  <w:style w:type="paragraph" w:styleId="Nadpis5">
    <w:name w:val="_Nadpis 5"/>
    <w:basedOn w:val="Normal"/>
    <w:qFormat/>
    <w:pPr>
      <w:numPr>
        <w:ilvl w:val="0"/>
        <w:numId w:val="3"/>
      </w:numPr>
    </w:pPr>
    <w:rPr/>
  </w:style>
  <w:style w:type="paragraph" w:styleId="Nadpis6">
    <w:name w:val="_Nadpis 6"/>
    <w:basedOn w:val="Normal"/>
    <w:qFormat/>
    <w:pPr>
      <w:numPr>
        <w:ilvl w:val="0"/>
        <w:numId w:val="3"/>
      </w:numPr>
    </w:pPr>
    <w:rPr/>
  </w:style>
  <w:style w:type="paragraph" w:styleId="Nadpis7">
    <w:name w:val="_Nadpis 7"/>
    <w:basedOn w:val="Normal"/>
    <w:qFormat/>
    <w:pPr>
      <w:numPr>
        <w:ilvl w:val="0"/>
        <w:numId w:val="3"/>
      </w:numPr>
    </w:pPr>
    <w:rPr/>
  </w:style>
  <w:style w:type="paragraph" w:styleId="Text">
    <w:name w:val="_text"/>
    <w:basedOn w:val="TextBody"/>
    <w:qFormat/>
    <w:pPr>
      <w:spacing w:before="0" w:after="240"/>
      <w:jc w:val="both"/>
    </w:pPr>
    <w:rPr/>
  </w:style>
  <w:style w:type="paragraph" w:styleId="Odrky">
    <w:name w:val="_odrážky"/>
    <w:basedOn w:val="Text"/>
    <w:qFormat/>
    <w:pPr>
      <w:numPr>
        <w:ilvl w:val="0"/>
        <w:numId w:val="4"/>
      </w:numPr>
      <w:spacing w:before="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POOdrka1">
    <w:name w:val="TPO •Odrá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Obsah">
    <w:name w:val="_obsah"/>
    <w:basedOn w:val="Text"/>
    <w:qFormat/>
    <w:pPr/>
    <w:rPr>
      <w:b/>
      <w:caps/>
    </w:rPr>
  </w:style>
  <w:style w:type="paragraph" w:styleId="Nadpiselektro">
    <w:name w:val="_Nadpis (elektro)"/>
    <w:basedOn w:val="Obsah"/>
    <w:qFormat/>
    <w:pPr/>
    <w:rPr>
      <w:caps w:val="false"/>
      <w:smallCaps w:val="false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16:00Z</dcterms:created>
  <dc:creator>Martina Šlajsová</dc:creator>
  <dc:description/>
  <cp:keywords/>
  <dc:language>en-US</dc:language>
  <cp:lastModifiedBy>Josef</cp:lastModifiedBy>
  <cp:lastPrinted>2010-09-24T07:06:00Z</cp:lastPrinted>
  <dcterms:modified xsi:type="dcterms:W3CDTF">2016-07-06T08:45:00Z</dcterms:modified>
  <cp:revision>426</cp:revision>
  <dc:subject/>
  <dc:title>Divize:		stavební</dc:title>
</cp:coreProperties>
</file>